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harakteristika vyučovacího předmětu Tělesná výchov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ové, časové a organizační vymezení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ředmět tělesná výchova se vyučuje jako samostatný předmět v 6. ročníku 3 hodiny týdně, v 7., 8. a 9. ročníku 2 hodiny týdně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zdělávací obor Tělesná výchova směřuje k poznání pohybových možností žáků a k poznávání účinků konkrétních pohybových činností na tělesnou zdatnost, duševní a sociální pohodu. Pohybové vzdělávání postupuje od spontánní pohybové činnosti žáků k činnosti řízené a výběrové. Pohybové vzdělávání vede žáky samostatně ohodnotit úroveň své zdatnosti a řadit do denního režimu pohybové činnosti pro uspokojování vlastních potřeb i zájmů, pro optimální rozvoj zdatnosti a výkonnosti, pro regeneraci sil a kompenzaci různého zatížení, pro podporu zdraví a ochranu živo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ýuka se uskutečňuje v tělocvičně, na atletickém stadionu, v přírodě, fotbalovém hřišti a v zimě na kluzišti. Škola organizuje pro žáky zájezdy na bruslení do Hronova, plavání do krytého bazénu v Trutnově. Využívá se i možnost lyžovat na místním lyžařském vleku. Žáci se zúčastňují po celý rok sportovních soutěží v rámci okrsku Úpice. Vítězové mají možnost postoupit do kola okresního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Žáci se rozdělují ve třídách na 2 skupiny – skupinu chlapců a skupinu dívek. Tělesnou výchovu má každá skupina zvlášť. V případě, že je třída málo početná, mají tělesnou výchovu dohromady chlapci i dívky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ýchovné a vzdělávací strategie pro rozvoj klíčových kompetencí žáků 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mpetence k učení 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čitel -   dodává žákům sebedůvěru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leduje pokrok žáků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dnotí žák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ovuje dílčí vzdělávací cíl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mpetence k řešení problémů 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čitel -   ukazuje žákům, kde a v čem chybují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de žáky k tomu, jak chyby odstraňova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mpetence komunikativní 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čitel -   vyžaduje dodržování pravidel slušného chování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dává úkoly, při kterých žáci spolupracují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de žáky k samostatnost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ví žáky do role rozhodčího, vedoucího hodin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mpetence sociální a personální 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čitel -   zadává úkoly, při kterých žáci spolupracují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le potřeby žákům pomáhá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žaduje dodržování daných pravidel a postupů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ožňuje žákovi zažít úspěch a pocit vítězství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mpetence občanské 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čitel -   vede žáky k tomu, aby brali ohled na druhé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žaduje dodržování pravidel slušného chování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de žáky ke sportu a k pohybu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mpetence pracovní 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čitel -   podle potřeby žákům v činnostech pomáhá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de žáky ke správnému zacházení s nářádím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de žáky k úklidu a čistotě na pracovišti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de žáky k dodržování zásad bezpečnosti prá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</w:tabs>
      <w:spacing w:lineRule="auto" w:line="360"/>
      <w:jc w:val="both"/>
      <w:outlineLvl w:val="1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5:41:00Z</dcterms:created>
  <dc:creator>Luboš Grunt</dc:creator>
  <dc:description/>
  <dc:language>en-US</dc:language>
  <cp:lastModifiedBy>IT</cp:lastModifiedBy>
  <cp:lastPrinted>2006-10-30T10:02:00Z</cp:lastPrinted>
  <dcterms:modified xsi:type="dcterms:W3CDTF">2007-08-17T17:25:00Z</dcterms:modified>
  <cp:revision>5</cp:revision>
  <dc:subject/>
  <dc:title> Vzdělávací oblast :</dc:title>
</cp:coreProperties>
</file>